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8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  <w:gridCol w:w="4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__01 февраля 2020 года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8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йдаро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2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p>
      <w:pPr>
        <w:pStyle w:val="Style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5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ски без уважитель-ных причин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5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7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5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1"/>
          <w:numId w:val="1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5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63" w:right="-78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а 01.09. 2019-20 уч.г. 5 об-ся перешли в среднее зве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ind w:left="-63" w:right="-78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00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FF" w:val="clear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00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FF" w:val="clear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11"/>
        </w:numPr>
        <w:spacing w:lineRule="auto" w:line="240" w:before="0" w:after="0"/>
        <w:ind w:left="2160" w:right="0" w:hanging="17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5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1"/>
        </w:numPr>
        <w:spacing w:lineRule="auto" w:line="240"/>
        <w:ind w:left="2160" w:right="0" w:hanging="1734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5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080" w:right="0" w:hanging="65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5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изкая мотивация к обучению, невыполнение д/з об-с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1"/>
        <w:spacing w:lineRule="auto" w:line="24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61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492"/>
        <w:gridCol w:w="122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6.2019г. выпуск из 9 класса - 11 чел., а переход в среднее звено - 5 об-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00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FF" w:val="clear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00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00FF" w:val="clear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5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ind w:left="-3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1080" w:right="0" w:hanging="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60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5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60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35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1080" w:right="0" w:hanging="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60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261"/>
        <w:gridCol w:w="1149"/>
        <w:gridCol w:w="135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360" w:right="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21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21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5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21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-сироты и дети, оставшиеся без попечения родител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9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1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243"/>
        <w:gridCol w:w="124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2"/>
        </w:numPr>
        <w:spacing w:lineRule="auto" w:line="24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21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2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21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5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21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ind w:left="-78" w:right="-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5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6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9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1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5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21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14"/>
        </w:numPr>
        <w:spacing w:lineRule="auto" w:line="240" w:before="0" w:after="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5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4"/>
        </w:numPr>
        <w:spacing w:lineRule="auto" w:line="24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9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7:00Z</dcterms:created>
  <dc:creator>User</dc:creator>
  <dc:description/>
  <dc:language>en-US</dc:language>
  <cp:lastModifiedBy>OBR</cp:lastModifiedBy>
  <cp:lastPrinted>2020-01-29T13:22:00Z</cp:lastPrinted>
  <dcterms:modified xsi:type="dcterms:W3CDTF">2019-01-29T06:57:00Z</dcterms:modified>
  <cp:revision>6</cp:revision>
  <dc:subject/>
  <dc:title/>
</cp:coreProperties>
</file>